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gebra 2 &amp; Trigonometry</w:t>
        <w:tab/>
        <w:tab/>
        <w:tab/>
        <w:tab/>
        <w:t>Name: 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raded Homework: 17.5-17.6</w:t>
        <w:tab/>
        <w:tab/>
        <w:tab/>
        <w:tab/>
        <w:t xml:space="preserve">  Date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0 all, on a separate sheet of paper showing all necessary work. Be sure to check your answer(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1910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333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602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6025" cy="1651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447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6025" cy="1130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9:44:00Z</dcterms:created>
  <dc:creator>Scott Shenk</dc:creator>
  <dc:description/>
  <cp:keywords/>
  <dc:language>en-US</dc:language>
  <cp:lastModifiedBy>sshenk</cp:lastModifiedBy>
  <dcterms:modified xsi:type="dcterms:W3CDTF">2011-03-02T19:44:00Z</dcterms:modified>
  <cp:revision>2</cp:revision>
  <dc:subject/>
  <dc:title>Algebra 2 &amp; Trigonometry</dc:title>
</cp:coreProperties>
</file>